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13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>رشته       صنایع شیمیایی</w:t>
      </w:r>
      <w:r>
        <w:rPr>
          <w:rFonts w:cs="B Compset"/>
          <w:b/>
          <w:bCs/>
          <w:sz w:val="22"/>
          <w:szCs w:val="22"/>
          <w:rtl w:val="true"/>
          <w:lang w:bidi="fa-IR"/>
        </w:rPr>
        <w:t>-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کارشناسی  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268"/>
        <w:gridCol w:w="2316"/>
        <w:gridCol w:w="2220"/>
        <w:gridCol w:w="2127"/>
      </w:tblGrid>
      <w:tr>
        <w:trPr>
          <w:trHeight w:val="5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lang w:bidi="fa-IR"/>
              </w:rPr>
              <w:t>4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ق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قان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ق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قان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ق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قان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ودینام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ودینام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رآیندجداسا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صنای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10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ندگارز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رآیندجداسا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صنایع</w:t>
            </w:r>
            <w:r>
              <w:rPr>
                <w:rFonts w:cs="B Nazanin"/>
                <w:b/>
                <w:bCs/>
                <w:sz w:val="14"/>
                <w:szCs w:val="14"/>
              </w:rPr>
              <w:t>10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ندگارزاد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رآیندجداسا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صنای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</w:rPr>
              <w:t>104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ندگارز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رآیندجداسا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رصنای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4"/>
                <w:szCs w:val="14"/>
              </w:rPr>
              <w:t>104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ندگارزاد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ولتی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رب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تجز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گ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ج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تجز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گ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ج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تجز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گ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ج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غ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غ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غ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غان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آکت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حی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آکت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حی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ژا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ژا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107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ژا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صفی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پساب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ئو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وج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4"/>
                <w:szCs w:val="14"/>
              </w:rPr>
              <w:t>102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اظم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س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ظم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س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ظم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س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ظم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حی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حی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34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0:50:00Z</dcterms:modified>
  <cp:revision>8</cp:revision>
  <dc:subject/>
  <dc:title>برنامه هفتگي نيمسال                     رشته                           (                      )</dc:title>
</cp:coreProperties>
</file>