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Nazanin"/>
          <w:b/>
          <w:bCs/>
          <w:sz w:val="22"/>
          <w:szCs w:val="22"/>
          <w:lang w:bidi="fa-IR"/>
        </w:rPr>
        <w:t>99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Nazanin"/>
          <w:b/>
          <w:bCs/>
          <w:sz w:val="22"/>
          <w:szCs w:val="22"/>
          <w:lang w:bidi="fa-IR"/>
        </w:rPr>
        <w:t>9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رشته     حسابداری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دان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     </w:t>
      </w:r>
      <w:r>
        <w:rPr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98"/>
        <w:gridCol w:w="2408"/>
        <w:gridCol w:w="2550"/>
        <w:gridCol w:w="1424"/>
        <w:gridCol w:w="2552"/>
      </w:tblGrid>
      <w:tr>
        <w:trPr>
          <w:trHeight w:val="74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eastAsia="B Nazanin" w:cs="B Nazanin" w:ascii="B Nazanin" w:hAnsi="B Nazanin"/>
                <w:b/>
                <w:bCs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نا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کامپیوتر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کامپیوتر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کامپیوتر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رز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ل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عیدبسطام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کامپیوتر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رز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ل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عیدبسطام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بردکامپیوتر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نش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خ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جودان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ی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خ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جودان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اب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ف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اب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و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دیش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وغ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و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دیش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وغ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ک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رز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کن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رز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کنی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ال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ایاب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عتی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ال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ا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ب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عت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</w:tc>
      </w:tr>
      <w:tr>
        <w:trPr>
          <w:trHeight w:val="32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آموزی</w:t>
            </w:r>
          </w:p>
        </w:tc>
      </w:tr>
      <w:tr>
        <w:trPr>
          <w:trHeight w:val="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ود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ود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رس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6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رس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206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دار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ال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ض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ش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B Nazanin"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خر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جودان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ل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عیدبسطام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تصادخر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جودان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ابد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لی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عیدبسطام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ال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کتها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ال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eastAsia="B Nazanin" w:cs="B Nazanin" w:ascii="B Nazanin" w:hAnsi="B Nazani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3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16:00Z</dcterms:modified>
  <cp:revision>3</cp:revision>
  <dc:subject/>
  <dc:title>برنامه هفتگي نيمسال                     رشته                           (                      )</dc:title>
</cp:coreProperties>
</file>