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13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>رشته       صنایع شیمیایی</w:t>
      </w:r>
      <w:r>
        <w:rPr>
          <w:rFonts w:cs="B Compset"/>
          <w:b/>
          <w:bCs/>
          <w:sz w:val="22"/>
          <w:szCs w:val="22"/>
          <w:rtl w:val="true"/>
          <w:lang w:bidi="fa-IR"/>
        </w:rPr>
        <w:t>-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کاردانی        </w:t>
      </w:r>
      <w:r>
        <w:rPr>
          <w:rFonts w:cs="B Compset"/>
          <w:rtl w:val="true"/>
        </w:rPr>
        <w:t xml:space="preserve">                      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1580"/>
        <w:gridCol w:w="2693"/>
        <w:gridCol w:w="2531"/>
        <w:gridCol w:w="2127"/>
      </w:tblGrid>
      <w:tr>
        <w:trPr>
          <w:trHeight w:val="5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lang w:bidi="fa-IR"/>
              </w:rPr>
              <w:t>4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مود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مود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گار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</w:rPr>
              <w:t>103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نش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گار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گزارش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ن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4"/>
                <w:szCs w:val="14"/>
              </w:rPr>
              <w:t>103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دانشی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کان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لت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م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یمی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جی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م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صنای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یمیای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ج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انتق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حر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ز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دوانرژ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ز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دوانرژ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6"/>
                <w:szCs w:val="16"/>
                <w:lang w:bidi="fa-IR"/>
              </w:rPr>
              <w:t>105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ز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دوانرژ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16"/>
                <w:szCs w:val="16"/>
                <w:lang w:bidi="fa-IR"/>
              </w:rPr>
              <w:t>105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ز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دوانرژ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ز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دوانرژ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16"/>
                <w:szCs w:val="16"/>
                <w:lang w:bidi="fa-IR"/>
              </w:rPr>
              <w:t>105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زن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وادوانرژ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16"/>
                <w:szCs w:val="16"/>
                <w:lang w:bidi="fa-IR"/>
              </w:rPr>
              <w:t>105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اندگارزاد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ود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رکه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رکهن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16"/>
                <w:szCs w:val="16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مود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رکه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یرکهن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دم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اع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دم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ر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فزار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رس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رب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ن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5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رب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و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لی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تی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اده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آکت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حی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آکت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حی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ع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ع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ع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ع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یاض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مو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)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ع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زشی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یز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عب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گلر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گلر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گلری</w:t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گلری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گلر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Nazanin"/>
                <w:b/>
                <w:bCs/>
                <w:sz w:val="16"/>
                <w:szCs w:val="16"/>
              </w:rPr>
              <w:t>106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یگلر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تصف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ژاد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17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0:23:00Z</dcterms:modified>
  <cp:revision>3</cp:revision>
  <dc:subject/>
  <dc:title>برنامه هفتگي نيمسال                     رشته                           (                      )</dc:title>
</cp:coreProperties>
</file>